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M Screen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is a "data screen editor".  It allows the program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information to you,  and also allow you to enter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SI/Color,  type CONTROL-R or CONTROL-V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don't have ANSI/Color,  type "?" at any fiel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help o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HELP" at the command prompt to get an overall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of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